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dávka a instalace zařízení pro bezdrátový přístup (Wi-Fi Access Point) v lokalitě Pardubické nemocnice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1-12T16:37:00Z</dcterms:modified>
  <cp:revision>18</cp:revision>
  <dc:subject>Příloha č.2</dc:subject>
  <dc:title>Čestné prohlášení</dc:title>
</cp:coreProperties>
</file>